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13"/>
        <w:tabs>
          <w:tab w:val="clear" w:pos="708"/>
          <w:tab w:val="left" w:pos="738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Наименование муниципальной Программы: </w:t>
      </w:r>
      <w:r>
        <w:rPr>
          <w:sz w:val="28"/>
          <w:szCs w:val="28"/>
          <w:u w:val="single"/>
        </w:rPr>
        <w:t>«Развитие дорожного хозяйства Варненского муниципального района Челябин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ветственный исполнитель: Юсупова В.Э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тчетный год:  2021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ата составления отчета: 15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.02.2022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ведущий специалист, Юсупова В.Э.., 2-18-5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Основание для реализации МП: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b/>
          <w:sz w:val="28"/>
          <w:szCs w:val="28"/>
        </w:rPr>
        <w:t>18.02.2020г. № 9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Внесенные изменения в МП за весь период реализации Программы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9.2020 №475., от 30.12.2020 №735, от 15.04.2021г. №200, от 28.05.21г.  №297, от 09.08.2021г № 459,от 25.10.2021г. №653) следующие измен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едущий специалист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_________________________________________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>В.Э.Юсупо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(руководитель, ответственный исполнитель)     подпись                                                  расшифровка подпис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3. Основные результаты реализации муниципальной Программы, достигнутые в отчетном периоде:</w:t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4111"/>
        <w:gridCol w:w="299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зультаты (индикаторы), достигнутые в отчетном году </w:t>
            </w:r>
          </w:p>
        </w:tc>
        <w:tc>
          <w:tcPr>
            <w:tcW w:w="2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37" w:hRule="atLeast"/>
        </w:trPr>
        <w:tc>
          <w:tcPr>
            <w:tcW w:w="10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тие дорожной сети поселений Варненского муниципального района</w:t>
            </w:r>
          </w:p>
        </w:tc>
      </w:tr>
      <w:tr>
        <w:trPr>
          <w:trHeight w:val="1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лучшение транспортно-эксплуатационных качеств дорожной сети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/>
            </w:pPr>
            <w:r>
              <w:rPr/>
              <w:t>улучшение технического состояния существующей улично-дорожной сети и автомобильных дорог местного значения за счет увеличения объемов работ по ремонту и содержанию дорожного хозяйства: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безопасности движения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нвестиций в сферу дорожного хозяйства Варненского муниципального района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 xml:space="preserve">4. Сведения о достижении значений показателей (индикаторов) муниципальной Программы </w:t>
      </w:r>
    </w:p>
    <w:tbl>
      <w:tblPr>
        <w:tblW w:w="980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5"/>
        <w:gridCol w:w="2280"/>
        <w:gridCol w:w="711"/>
        <w:gridCol w:w="1274"/>
        <w:gridCol w:w="1417"/>
        <w:gridCol w:w="1134"/>
        <w:gridCol w:w="2430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, предшест-вующий отчетном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ое строительство в Варненском муниципальном районе Челябинской области на 2019-2020 годы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монт автомобильных дорог Варненского муниципального района, общей протяженность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187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3,6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еконструкция моста через реку Нижний Тогузак, переулок Мостовой, село Варна, протяженностью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денежные средства были потрачены на демонтаж и подготовительные работы на возведение моста. (Реконструкция продолжается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 пешеходных переходов в соответствие с новым национальным стандартам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дорожных знаков в с. Вар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90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3"/>
        <w:gridCol w:w="3263"/>
        <w:gridCol w:w="1559"/>
        <w:gridCol w:w="1561"/>
        <w:gridCol w:w="1701"/>
        <w:gridCol w:w="2126"/>
        <w:gridCol w:w="2127"/>
        <w:gridCol w:w="2005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 (подпрограммы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-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а 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,      тыс.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акт,          тыс.руб.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Развитие дорожного хозяйст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арненского муниципального района Челябинской области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монт автомобильных дорог Варненского муниципального района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21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772,5689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7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689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иведение пешеходных переходов в соответствие с новым национальным стандарт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0,269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0,269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Реконструкция моста через реку Нижний Тогузак, переулок Мостовой, село Вар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02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51,0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144,96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ается реконструкция мост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ановка дорожных знаков в с. Вар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477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4771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14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457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по Программе: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 мероприятий, из них: 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полненных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евыполненных: 0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554"/>
      <w:bookmarkEnd w:id="0"/>
      <w:r>
        <w:rPr>
          <w:rFonts w:eastAsia="Times New Roman" w:cs="Times New Roman" w:ascii="Times New Roman" w:hAnsi="Times New Roman"/>
          <w:b/>
          <w:sz w:val="24"/>
          <w:szCs w:val="24"/>
        </w:rPr>
        <w:t>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90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2409"/>
        <w:gridCol w:w="2127"/>
        <w:gridCol w:w="1842"/>
        <w:gridCol w:w="1560"/>
        <w:gridCol w:w="2409"/>
        <w:gridCol w:w="356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ффективность программы в %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н по программ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0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звитие дорожного хозяйства</w:t>
            </w:r>
          </w:p>
          <w:p>
            <w:pPr>
              <w:pStyle w:val="Normal"/>
              <w:tabs>
                <w:tab w:val="clear" w:pos="708"/>
                <w:tab w:val="left" w:pos="3700" w:leader="none"/>
              </w:tabs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ненского муниципального района Челябин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713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707,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9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5 591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5591,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должается реконструкция мост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121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5,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1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3402" w:type="dxa"/>
            <w:gridSpan w:val="2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7" w:leader="none"/>
              </w:tabs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502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967" w:leader="none"/>
        </w:tabs>
        <w:spacing w:before="0" w:after="200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eastAsia="Times New Roman" w:cs="Calibri"/>
      <w:sz w:val="22"/>
      <w:szCs w:val="22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Style24">
    <w:name w:val="Абзац списка"/>
    <w:basedOn w:val="Normal"/>
    <w:qFormat/>
    <w:pPr>
      <w:ind w:left="720" w:right="0" w:hanging="0"/>
    </w:pPr>
    <w:rPr>
      <w:rFonts w:eastAsia="Times New Roman" w:cs="Calib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2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3">
    <w:name w:val="Название объекта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Обычный (веб)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9:50:00Z</dcterms:created>
  <dc:creator>Елена</dc:creator>
  <dc:description/>
  <cp:keywords/>
  <dc:language>en-US</dc:language>
  <cp:lastModifiedBy>Julia</cp:lastModifiedBy>
  <cp:lastPrinted>2020-03-17T10:05:00Z</cp:lastPrinted>
  <dcterms:modified xsi:type="dcterms:W3CDTF">2022-03-04T10:38:00Z</dcterms:modified>
  <cp:revision>24</cp:revision>
  <dc:subject/>
  <dc:title/>
</cp:coreProperties>
</file>